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246013609"/>
      <w:bookmarkStart w:id="4" w:name="__Fieldmark__0_124601360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246013609"/>
      <w:bookmarkStart w:id="6" w:name="__Fieldmark__1_124601360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246013609"/>
      <w:bookmarkStart w:id="8" w:name="__Fieldmark__2_1246013609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246013609"/>
      <w:bookmarkStart w:id="10" w:name="__Fieldmark__3_1246013609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246013609"/>
            <w:bookmarkStart w:id="12" w:name="__Fieldmark__4_1246013609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246013609"/>
            <w:bookmarkStart w:id="14" w:name="__Fieldmark__5_1246013609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246013609"/>
            <w:bookmarkStart w:id="16" w:name="__Fieldmark__6_1246013609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246013609"/>
            <w:bookmarkStart w:id="18" w:name="__Fieldmark__7_1246013609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246013609"/>
            <w:bookmarkStart w:id="20" w:name="__Fieldmark__8_1246013609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246013609"/>
            <w:bookmarkStart w:id="22" w:name="__Fieldmark__9_1246013609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246013609"/>
            <w:bookmarkStart w:id="24" w:name="__Fieldmark__10_1246013609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246013609"/>
            <w:bookmarkStart w:id="26" w:name="__Fieldmark__11_1246013609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246013609"/>
      <w:bookmarkStart w:id="28" w:name="__Fieldmark__12_1246013609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246013609"/>
      <w:bookmarkStart w:id="30" w:name="__Fieldmark__13_1246013609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246013609"/>
      <w:bookmarkStart w:id="32" w:name="__Fieldmark__14_1246013609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>
          <w:rFonts w:eastAsia="Calibri"/>
        </w:rPr>
        <w:t xml:space="preserve"> </w:t>
      </w: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francois</dc:creator>
  <dc:description/>
  <cp:keywords/>
  <dc:language>en-US</dc:language>
  <cp:lastModifiedBy>BENALI Samira</cp:lastModifiedBy>
  <cp:lastPrinted>2020-03-04T10:03:00Z</cp:lastPrinted>
  <dcterms:modified xsi:type="dcterms:W3CDTF">2024-07-10T14:36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